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25330261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893308346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401659859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28556085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886688383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